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1130"/>
        <w:gridCol w:w="2272"/>
        <w:gridCol w:w="403"/>
        <w:gridCol w:w="1519"/>
        <w:gridCol w:w="378"/>
        <w:gridCol w:w="406"/>
        <w:gridCol w:w="372"/>
      </w:tblGrid>
      <w:tr>
        <w:trPr>
          <w:trHeight w:val="13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rnecedor quarteirizado: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53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eículo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laca: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dentificação (TAG):</w:t>
            </w:r>
          </w:p>
        </w:tc>
      </w:tr>
      <w:tr>
        <w:trPr>
          <w:trHeight w:val="103" w:hRule="atLeast"/>
        </w:trPr>
        <w:tc>
          <w:tcPr>
            <w:tcW w:w="53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umentação</w:t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OK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ão Ok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NA</w:t>
            </w:r>
          </w:p>
        </w:tc>
      </w:tr>
      <w:tr>
        <w:trPr>
          <w:trHeight w:val="6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6" w:leader="none"/>
              </w:tabs>
              <w:ind w:left="317" w:hanging="283"/>
              <w:jc w:val="both"/>
              <w:rPr/>
            </w:pPr>
            <w:r>
              <w:rPr/>
              <w:t>1.</w:t>
              <w:tab/>
              <w:t xml:space="preserve">Laudo eletromecânico emitido por profissional habilitado com ART atestando a conformidade do caminhão </w:t>
            </w:r>
            <w:r>
              <w:rPr>
                <w:i/>
              </w:rPr>
              <w:t>*(1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</w:rPr>
            </w:pPr>
            <w:r>
              <w:rPr/>
              <w:t>2.</w:t>
              <w:tab/>
              <w:t xml:space="preserve">Laudo de ganchos/moitão com ART (líquido penetrante/ultrassom) </w:t>
            </w:r>
            <w:r>
              <w:rPr>
                <w:i/>
              </w:rPr>
              <w:t>*(2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>
                <w:rFonts w:ascii="Arial" w:hAnsi="Arial" w:cs="Arial"/>
              </w:rPr>
            </w:pPr>
            <w:r>
              <w:rPr/>
              <w:t>3.</w:t>
              <w:tab/>
              <w:t xml:space="preserve">Projeto de fabricação e instalação de ROPS/FOPS com Anotação de Responsabilidade Técnica (ART) </w:t>
            </w:r>
            <w:r>
              <w:rPr>
                <w:i/>
              </w:rPr>
              <w:t>*(3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/>
            </w:pPr>
            <w:r>
              <w:rPr/>
              <w:t>4.</w:t>
              <w:tab/>
              <w:t>Manual de operação em língua portugues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jc w:val="both"/>
              <w:rPr/>
            </w:pPr>
            <w:r>
              <w:rPr/>
              <w:t>5.</w:t>
              <w:tab/>
              <w:t>Documentação de identificação do guindaut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Requisitos Legais</w:t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6.</w:t>
              <w:tab/>
              <w:t>Assento e encosto de cabeça para todos os ocupant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7.</w:t>
              <w:tab/>
              <w:t>Buzin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17" w:hanging="317"/>
              <w:rPr/>
            </w:pPr>
            <w:r>
              <w:rPr/>
              <w:t>8.</w:t>
              <w:tab/>
              <w:t>Cinto de segurança três pontos e retrátil na primeira fila (motorista e passageiro) e nos demais assentos poderá ser de dois pontos retrátei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9.</w:t>
              <w:tab/>
              <w:t>Sistema de iluminação extern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0.</w:t>
              <w:tab/>
              <w:t>Maçaneta das port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1.</w:t>
              <w:tab/>
              <w:t>Trincos externos e internos (para-brisa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2.</w:t>
              <w:tab/>
              <w:t>Para-brisa – limpadores,  esguicho de água e condições gerai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3.</w:t>
              <w:tab/>
              <w:t>Espelhos retrovisores internos e extern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4.</w:t>
              <w:tab/>
              <w:t>Freio de serviço e de estacionament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5.</w:t>
              <w:tab/>
              <w:t xml:space="preserve">Pneus </w:t>
            </w:r>
            <w:r>
              <w:rPr>
                <w:i/>
              </w:rPr>
              <w:t>*(4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6.</w:t>
              <w:tab/>
              <w:t>Três triângulos de seguranç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haroni"/>
                <w:sz w:val="14"/>
                <w:szCs w:val="14"/>
              </w:rPr>
            </w:pPr>
            <w:r>
              <w:rPr>
                <w:rFonts w:cs="Aharoni" w:ascii="Arial" w:hAnsi="Arial"/>
                <w:sz w:val="14"/>
                <w:szCs w:val="14"/>
              </w:rPr>
              <w:t>Requisitos Fundação</w:t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rFonts w:cs="Aharoni"/>
              </w:rPr>
            </w:pPr>
            <w:r>
              <w:rPr>
                <w:rFonts w:cs="Aharoni"/>
              </w:rPr>
              <w:t>17.</w:t>
              <w:tab/>
            </w:r>
            <w:r>
              <w:rPr/>
              <w:t>Sistema de monitoramento de velocidade (não há a obrigatoriedade de ser online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8.</w:t>
              <w:tab/>
              <w:t>Fita refletiva contínu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19.</w:t>
              <w:tab/>
              <w:t>Identificação alfanuméric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0.</w:t>
              <w:tab/>
              <w:t xml:space="preserve">ROPS ou célula de sobrevivência </w:t>
            </w:r>
            <w:r>
              <w:rPr>
                <w:i/>
              </w:rPr>
              <w:t>*(3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1.</w:t>
              <w:tab/>
              <w:t>Correntes de segurança em reboque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2.</w:t>
              <w:tab/>
              <w:t>Alarme sonoro de ré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3.</w:t>
              <w:tab/>
              <w:t>Partes móveis protegid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4.</w:t>
              <w:tab/>
              <w:t>Saídas de emergências (portas em todas as fileiras de assento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5.</w:t>
              <w:tab/>
              <w:t xml:space="preserve">Rádio de comunicação </w:t>
            </w:r>
            <w:r>
              <w:rPr>
                <w:i/>
              </w:rPr>
              <w:t>*(5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6.</w:t>
              <w:tab/>
              <w:t>Para choques rebaixados e proteções laterai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7.</w:t>
              <w:tab/>
              <w:t>Ponto de isolamento com cadeado na posição desligad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8.</w:t>
              <w:tab/>
              <w:t>Acesso protegido onde houver risco de queda superior à 2 metr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29.</w:t>
              <w:tab/>
              <w:t>Adesivo de altura máxima permitida na cabi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0.</w:t>
              <w:tab/>
              <w:t>Proteção elétrica e mecânica contra sobrecarg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1.</w:t>
              <w:tab/>
              <w:t>Sinalização de advertência (não perturbe o operador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22" w:hanging="322"/>
              <w:rPr/>
            </w:pPr>
            <w:r>
              <w:rPr/>
              <w:t>32.</w:t>
              <w:tab/>
              <w:t>Sistema de iluminação externa com alarme sonoro que indique que o equipamento está operando de forma segur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3.</w:t>
              <w:tab/>
              <w:t>Indicador de momento de carga (LMI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4.</w:t>
              <w:tab/>
              <w:t>Tabela de carga e/ou gráfico de carg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36" w:hanging="336"/>
              <w:rPr/>
            </w:pPr>
            <w:r>
              <w:rPr/>
              <w:t>35.</w:t>
              <w:tab/>
              <w:t>Sistema de operação adequado (comando duplo ou utilização de controle remoto, identificação dos comandos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6.</w:t>
              <w:tab/>
              <w:t>Trava de segurança dos gancho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7.</w:t>
              <w:tab/>
              <w:t>Capacidade máxima nominal indicad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8.</w:t>
              <w:tab/>
              <w:t>Inclinômetr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39.</w:t>
              <w:tab/>
              <w:t>Extensores hidráulicos de patolamento (dianteiro e traseiro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0.</w:t>
              <w:tab/>
              <w:t>Anemômetr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1.</w:t>
              <w:tab/>
              <w:t>Identificação de capacidade nominal no moitão/gancho e lanç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2.</w:t>
              <w:tab/>
              <w:t>Legenda nos comandos ou no console de operaçã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3.</w:t>
              <w:tab/>
              <w:t>Mangueiras hidráulica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4.</w:t>
              <w:tab/>
              <w:t>Polias de cabos de aç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5.</w:t>
              <w:tab/>
              <w:t>Cone de sinalização (mínimo 6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51"/>
        <w:gridCol w:w="378"/>
        <w:gridCol w:w="406"/>
        <w:gridCol w:w="372"/>
      </w:tblGrid>
      <w:tr>
        <w:trPr>
          <w:trHeight w:val="11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6.</w:t>
              <w:tab/>
              <w:t>Dispositivo de fixação do moitão durante o deslocament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7.</w:t>
              <w:tab/>
              <w:t>Sistema de travamento da cabi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8</w:t>
              <w:tab/>
              <w:t>Sistema de travamento (pino e contrapino) em lanças com estágios manuais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/>
              <w:t>49.</w:t>
              <w:tab/>
              <w:t>Condição geral do equipamento (mangueiras e conexões, vazamentos, etc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284"/>
        <w:gridCol w:w="1417"/>
        <w:gridCol w:w="1134"/>
        <w:gridCol w:w="718"/>
        <w:gridCol w:w="1226"/>
      </w:tblGrid>
      <w:tr>
        <w:trPr>
          <w:trHeight w:val="54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servações:</w:t>
            </w:r>
          </w:p>
        </w:tc>
      </w:tr>
      <w:tr>
        <w:trPr>
          <w:trHeight w:val="8991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*(1) Equipamentos novos, na garantia, ficam desobrigados a apresentarem o atestado de manutenção desde que evidenciem através do manual do guindaste a realização das revisões junto ao fabricante / </w:t>
            </w:r>
            <w:r>
              <w:rPr>
                <w:i/>
                <w:sz w:val="16"/>
                <w:szCs w:val="16"/>
              </w:rPr>
              <w:t>*(2)</w:t>
            </w:r>
            <w:r>
              <w:rPr>
                <w:sz w:val="16"/>
                <w:szCs w:val="16"/>
              </w:rPr>
              <w:t xml:space="preserve"> Validade: semestral / </w:t>
            </w:r>
            <w:r>
              <w:rPr>
                <w:i/>
                <w:sz w:val="16"/>
                <w:szCs w:val="16"/>
              </w:rPr>
              <w:t>*(3)</w:t>
            </w:r>
            <w:r>
              <w:rPr>
                <w:sz w:val="16"/>
                <w:szCs w:val="16"/>
              </w:rPr>
              <w:t xml:space="preserve"> ROPS (</w:t>
            </w:r>
            <w:r>
              <w:rPr>
                <w:i/>
                <w:sz w:val="16"/>
                <w:szCs w:val="16"/>
              </w:rPr>
              <w:t>Roll Over Protection Structure</w:t>
            </w:r>
            <w:r>
              <w:rPr>
                <w:sz w:val="16"/>
                <w:szCs w:val="16"/>
              </w:rPr>
              <w:t xml:space="preserve">). Para equipamentos que possuem célula de sobrevivência não será necessária a instalação de ROPS / </w:t>
            </w:r>
            <w:r>
              <w:rPr>
                <w:i/>
                <w:sz w:val="16"/>
                <w:szCs w:val="16"/>
              </w:rPr>
              <w:t xml:space="preserve">*(4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mente serão aceitos pneus reformados no eixo traseiro. A empresa de recauchutagem deve ser legalmente estabelecida e credenciada para a atividade /  *(5) Aplicável para veículos que interagem com equipamentos móveis e para veículos que atuam em área de influência de risco da Barragem.  Pode ser utilizado rádio fixo ou o portátil.</w:t>
            </w:r>
          </w:p>
        </w:tc>
      </w:tr>
      <w:tr>
        <w:trPr>
          <w:trHeight w:val="170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 – Fornecedor de Serviços</w:t>
            </w:r>
          </w:p>
        </w:tc>
      </w:tr>
      <w:tr>
        <w:trPr>
          <w:trHeight w:val="17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</w:tr>
      <w:tr>
        <w:trPr>
          <w:trHeight w:val="474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 / _____ / _____</w:t>
            </w:r>
          </w:p>
        </w:tc>
      </w:tr>
      <w:tr>
        <w:trPr>
          <w:trHeight w:val="50" w:hRule="atLeast"/>
        </w:trPr>
        <w:tc>
          <w:tcPr>
            <w:tcW w:w="106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31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 – Gerenciadora de Saúde e Segurança</w:t>
            </w:r>
          </w:p>
        </w:tc>
      </w:tr>
      <w:tr>
        <w:trPr>
          <w:trHeight w:val="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o TA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</w:tr>
      <w:tr>
        <w:trPr>
          <w:trHeight w:val="37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701"/>
        <w:gridCol w:w="1852"/>
        <w:gridCol w:w="1226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ERAÇÃO – Gerenciadora de Saúde e Segurança</w:t>
            </w:r>
          </w:p>
        </w:tc>
      </w:tr>
      <w:tr>
        <w:trPr>
          <w:trHeight w:val="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ade do TA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</w:t>
            </w:r>
          </w:p>
        </w:tc>
      </w:tr>
      <w:tr>
        <w:trPr>
          <w:trHeight w:val="37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 xml:space="preserve">Aprovado </w:t>
            </w:r>
            <w:r>
              <w:rPr>
                <w:rFonts w:cs="Arial" w:ascii="Wingdings" w:hAnsi="Wingdings"/>
                <w:sz w:val="16"/>
                <w:szCs w:val="16"/>
              </w:rPr>
              <w:t></w:t>
            </w:r>
            <w:r>
              <w:rPr>
                <w:rFonts w:cs="Arial" w:ascii="Arial" w:hAnsi="Arial"/>
                <w:sz w:val="12"/>
                <w:szCs w:val="12"/>
              </w:rPr>
              <w:t>Reprovad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 / ____ / ____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5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GUINDAUTO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.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8/08/2019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59:00Z</dcterms:created>
  <dc:creator>GERENCIA DE SISTEMAS</dc:creator>
  <dc:description/>
  <cp:keywords/>
  <dc:language>en-US</dc:language>
  <cp:lastModifiedBy>Wellington Jose Carvalho Da Conceicao</cp:lastModifiedBy>
  <cp:lastPrinted>2017-05-04T13:38:00Z</cp:lastPrinted>
  <dcterms:modified xsi:type="dcterms:W3CDTF">2019-09-06T14:59:00Z</dcterms:modified>
  <cp:revision>2</cp:revision>
  <dc:subject/>
  <dc:title> </dc:title>
</cp:coreProperties>
</file>