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410"/>
      </w:tblGrid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ódig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FM-SES-004</w:t>
            </w:r>
          </w:p>
        </w:tc>
        <w:tc>
          <w:tcPr>
            <w:tcW w:w="241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ETIQUETA DE BLOQUEIO EM GRUPO</w:t>
            </w:r>
          </w:p>
        </w:tc>
        <w:tc>
          <w:tcPr>
            <w:tcW w:w="241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43560</wp:posOffset>
                  </wp:positionV>
                  <wp:extent cx="1384935" cy="504190"/>
                  <wp:effectExtent l="0" t="0" r="0" b="0"/>
                  <wp:wrapNone/>
                  <wp:docPr id="1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Nº da revis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Elaborador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José Antônio de Souza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provador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Rubens Bechara Junior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Data da aprovaç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31/07/2017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Periodicidade da revis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nual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brangência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orporativa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lassificaç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Público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2" name="Imagem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3" name="Imagem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640830</wp:posOffset>
            </wp:positionH>
            <wp:positionV relativeFrom="paragraph">
              <wp:posOffset>-308610</wp:posOffset>
            </wp:positionV>
            <wp:extent cx="2465705" cy="853440"/>
            <wp:effectExtent l="0" t="0" r="0" b="0"/>
            <wp:wrapNone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6793230</wp:posOffset>
            </wp:positionH>
            <wp:positionV relativeFrom="paragraph">
              <wp:posOffset>-156210</wp:posOffset>
            </wp:positionV>
            <wp:extent cx="2465705" cy="853440"/>
            <wp:effectExtent l="0" t="0" r="0" b="0"/>
            <wp:wrapNone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ragraph">
                  <wp:posOffset>255270</wp:posOffset>
                </wp:positionV>
                <wp:extent cx="977900" cy="309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N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pt;mso-wrap-distance-left:9.05pt;mso-wrap-distance-right:9.05pt;mso-wrap-distance-top:0pt;mso-wrap-distance-bottom:0pt;margin-top:20.1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NT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9480</wp:posOffset>
                </wp:positionH>
                <wp:positionV relativeFrom="page">
                  <wp:posOffset>256540</wp:posOffset>
                </wp:positionV>
                <wp:extent cx="977900" cy="309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pt;mso-wrap-distance-left:9.05pt;mso-wrap-distance-right:9.05pt;mso-wrap-distance-top:0pt;mso-wrap-distance-bottom:0pt;margin-top:20.2pt;mso-position-vertical-relative:page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311150</wp:posOffset>
                </wp:positionV>
                <wp:extent cx="1979930" cy="3059430"/>
                <wp:effectExtent l="12700" t="12700" r="13335" b="13335"/>
                <wp:wrapNone/>
                <wp:docPr id="8" name="Retângulo com Canto Aparado do Mesmo L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0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930" h="3059430">
                              <a:moveTo>
                                <a:pt x="329995" y="0"/>
                              </a:moveTo>
                              <a:lnTo>
                                <a:pt x="1649935" y="0"/>
                              </a:lnTo>
                              <a:lnTo>
                                <a:pt x="1979930" y="329995"/>
                              </a:lnTo>
                              <a:lnTo>
                                <a:pt x="1979930" y="3059430"/>
                              </a:lnTo>
                              <a:lnTo>
                                <a:pt x="197993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29995"/>
                              </a:lnTo>
                              <a:lnTo>
                                <a:pt x="3299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tângulo com Canto Aparado do Mesmo Lado 3" coordsize="1979930,3059430" path="m329995,0l1649935,0l1979930,329995l1979930,3059430l1979930,3059430l0,3059430l0,3059430l0,329995l329995,0xe" fillcolor="#8eb4e3" stroked="t" o:allowincell="f" style="position:absolute;margin-left:-45.8pt;margin-top:24.5pt;width:155.85pt;height:240.85pt;mso-wrap-style:none;v-text-anchor:middle">
                <v:fill o:detectmouseclick="t" type="solid" color2="#714b1c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875</wp:posOffset>
                </wp:positionH>
                <wp:positionV relativeFrom="paragraph">
                  <wp:posOffset>316865</wp:posOffset>
                </wp:positionV>
                <wp:extent cx="1875790" cy="635635"/>
                <wp:effectExtent l="0" t="635" r="635" b="0"/>
                <wp:wrapNone/>
                <wp:docPr id="9" name="Retângulo de cantos arredondado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6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5" fillcolor="black" stroked="f" o:allowincell="f" style="position:absolute;margin-left:-41.25pt;margin-top:24.95pt;width:147.65pt;height:50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-635</wp:posOffset>
                </wp:positionV>
                <wp:extent cx="1979930" cy="3059430"/>
                <wp:effectExtent l="12700" t="12700" r="13335" b="13335"/>
                <wp:wrapNone/>
                <wp:docPr id="10" name="Retângulo com Canto Aparado do Mesmo Lado 296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0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930" h="3059430">
                              <a:moveTo>
                                <a:pt x="329995" y="0"/>
                              </a:moveTo>
                              <a:lnTo>
                                <a:pt x="1649935" y="0"/>
                              </a:lnTo>
                              <a:lnTo>
                                <a:pt x="1979930" y="329995"/>
                              </a:lnTo>
                              <a:lnTo>
                                <a:pt x="1979930" y="3059430"/>
                              </a:lnTo>
                              <a:lnTo>
                                <a:pt x="197993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29995"/>
                              </a:lnTo>
                              <a:lnTo>
                                <a:pt x="3299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tângulo com Canto Aparado do Mesmo Lado 296864" coordsize="1979930,3059430" path="m329995,0l1649935,0l1979930,329995l1979930,3059430l1979930,3059430l0,3059430l0,3059430l0,329995l329995,0xe" fillcolor="#8eb4e3" stroked="t" o:allowincell="f" style="position:absolute;margin-left:130.9pt;margin-top:-0.05pt;width:155.85pt;height:240.85pt;mso-wrap-style:none;v-text-anchor:middle">
                <v:fill o:detectmouseclick="t" type="solid" color2="#714b1c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9400</wp:posOffset>
                </wp:positionH>
                <wp:positionV relativeFrom="paragraph">
                  <wp:posOffset>71755</wp:posOffset>
                </wp:positionV>
                <wp:extent cx="1407160" cy="461010"/>
                <wp:effectExtent l="12700" t="12700" r="13335" b="13335"/>
                <wp:wrapNone/>
                <wp:docPr id="11" name="Elips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461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ERI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4" fillcolor="red" stroked="t" o:allowincell="f" style="position:absolute;margin-left:-22pt;margin-top:5.65pt;width:110.75pt;height:36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ERIGO</w:t>
                      </w:r>
                    </w:p>
                  </w:txbxContent>
                </v:textbox>
                <v:fill o:detectmouseclick="t" type="solid" color2="aqua"/>
                <v:stroke color="whit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12" name="Imagem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3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4185</wp:posOffset>
                </wp:positionH>
                <wp:positionV relativeFrom="paragraph">
                  <wp:posOffset>26035</wp:posOffset>
                </wp:positionV>
                <wp:extent cx="1859280" cy="635635"/>
                <wp:effectExtent l="0" t="635" r="635" b="0"/>
                <wp:wrapNone/>
                <wp:docPr id="13" name="Retângulo de cantos arredondados 296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6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6865" fillcolor="black" stroked="f" o:allowincell="f" style="position:absolute;margin-left:136.55pt;margin-top:2.05pt;width:146.35pt;height:50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4375</wp:posOffset>
                </wp:positionH>
                <wp:positionV relativeFrom="paragraph">
                  <wp:posOffset>110490</wp:posOffset>
                </wp:positionV>
                <wp:extent cx="1407160" cy="461010"/>
                <wp:effectExtent l="12700" t="12700" r="13335" b="13335"/>
                <wp:wrapNone/>
                <wp:docPr id="14" name="Elipse 296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461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ERI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296866" fillcolor="red" stroked="t" o:allowincell="f" style="position:absolute;margin-left:156.25pt;margin-top:8.7pt;width:110.75pt;height:36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ERIGO</w:t>
                      </w:r>
                    </w:p>
                  </w:txbxContent>
                </v:textbox>
                <v:fill o:detectmouseclick="t" type="solid" color2="aqua"/>
                <v:stroke color="white" weight="255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                               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1495</wp:posOffset>
                </wp:positionH>
                <wp:positionV relativeFrom="paragraph">
                  <wp:posOffset>1764665</wp:posOffset>
                </wp:positionV>
                <wp:extent cx="1882140" cy="0"/>
                <wp:effectExtent l="0" t="5080" r="0" b="5080"/>
                <wp:wrapNone/>
                <wp:docPr id="15" name="Conector ret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138.95pt" to="106.3pt,138.95pt" ID="Conector reto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1970</wp:posOffset>
                </wp:positionH>
                <wp:positionV relativeFrom="paragraph">
                  <wp:posOffset>2105025</wp:posOffset>
                </wp:positionV>
                <wp:extent cx="1882140" cy="0"/>
                <wp:effectExtent l="0" t="5080" r="0" b="5080"/>
                <wp:wrapNone/>
                <wp:docPr id="16" name="Conector reto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pt,165.75pt" to="107.05pt,165.75pt" ID="Conector reto 3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307340</wp:posOffset>
                </wp:positionV>
                <wp:extent cx="1932305" cy="11163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HOME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TRABALHANDO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0"/>
                                <w:szCs w:val="30"/>
                              </w:rPr>
                              <w:t>NÃO OPERE ESTE EQUIP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5pt;height:87.9pt;mso-wrap-distance-left:9.05pt;mso-wrap-distance-right:9.05pt;mso-wrap-distance-top:0pt;mso-wrap-distance-bottom:0pt;margin-top:24.2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HOME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TRABALHANDO</w:t>
                      </w:r>
                      <w:r>
                        <w:rPr>
                          <w:b/>
                          <w:color w:val="FFFFFF"/>
                          <w:sz w:val="30"/>
                          <w:szCs w:val="30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FFFFFF"/>
                          <w:sz w:val="30"/>
                          <w:szCs w:val="30"/>
                        </w:rPr>
                        <w:t>NÃO OPERE ESTE EQUIP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</wp:posOffset>
                </wp:positionH>
                <wp:positionV relativeFrom="paragraph">
                  <wp:posOffset>1805940</wp:posOffset>
                </wp:positionV>
                <wp:extent cx="810895" cy="2324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necedor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142.2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ornecedor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8965</wp:posOffset>
                </wp:positionH>
                <wp:positionV relativeFrom="paragraph">
                  <wp:posOffset>1535430</wp:posOffset>
                </wp:positionV>
                <wp:extent cx="810895" cy="2324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120.9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494155</wp:posOffset>
                </wp:positionV>
                <wp:extent cx="1256030" cy="2787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1.95pt;mso-wrap-distance-left:9.05pt;mso-wrap-distance-right:9.05pt;mso-wrap-distance-top:0pt;mso-wrap-distance-bottom:0pt;margin-top:117.6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1791970</wp:posOffset>
                </wp:positionV>
                <wp:extent cx="1414780" cy="2787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1.95pt;mso-wrap-distance-left:9.05pt;mso-wrap-distance-right:9.05pt;mso-wrap-distance-top:0pt;mso-wrap-distance-bottom:0pt;margin-top:141.1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1185</wp:posOffset>
                </wp:positionH>
                <wp:positionV relativeFrom="paragraph">
                  <wp:posOffset>2156460</wp:posOffset>
                </wp:positionV>
                <wp:extent cx="810895" cy="2324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169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2134235</wp:posOffset>
                </wp:positionV>
                <wp:extent cx="1414780" cy="2787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 / ___ / 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1.95pt;mso-wrap-distance-left:9.05pt;mso-wrap-distance-right:9.05pt;mso-wrap-distance-top:0pt;mso-wrap-distance-bottom:0pt;margin-top:168.0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 / ___ /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9420</wp:posOffset>
                </wp:positionH>
                <wp:positionV relativeFrom="paragraph">
                  <wp:posOffset>622300</wp:posOffset>
                </wp:positionV>
                <wp:extent cx="1931670" cy="9309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NÃO USE, MOVA OU OPERE ESTE EQUIPAMENTO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73.3pt;mso-wrap-distance-left:9.05pt;mso-wrap-distance-right:9.05pt;mso-wrap-distance-top:0pt;mso-wrap-distance-bottom:0pt;margin-top:49pt;mso-position-vertical-relative:text;margin-left:1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NÃO USE, MOVA OU OPERE ESTE EQUIPAMEN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7835</wp:posOffset>
                </wp:positionH>
                <wp:positionV relativeFrom="paragraph">
                  <wp:posOffset>1849120</wp:posOffset>
                </wp:positionV>
                <wp:extent cx="1869440" cy="31178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>ETIQUETA DE GRUP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7.2pt;height:24.55pt;mso-wrap-distance-left:9.05pt;mso-wrap-distance-right:9.05pt;mso-wrap-distance-top:0pt;mso-wrap-distance-bottom:0pt;margin-top:145.6pt;mso-position-vertical-relative:text;margin-left:13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>ETIQUETA DE GRU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0870</wp:posOffset>
                </wp:positionH>
                <wp:positionV relativeFrom="paragraph">
                  <wp:posOffset>2478405</wp:posOffset>
                </wp:positionV>
                <wp:extent cx="2011680" cy="3098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ões: 8,5 x 5,5 c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195.15pt;mso-position-vertical-relative:text;margin-left:-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ensões: 8,5 x 5,5 c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4335</wp:posOffset>
                </wp:positionH>
                <wp:positionV relativeFrom="paragraph">
                  <wp:posOffset>2445385</wp:posOffset>
                </wp:positionV>
                <wp:extent cx="2011680" cy="30988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ões: 8,5 x 5,5 c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192.55pt;mso-position-vertical-relative:text;margin-left:1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ensões: 8,5 x 5,5 c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8:14:00Z</dcterms:created>
  <dc:creator>Julio Dos Santos Oliveira</dc:creator>
  <dc:description/>
  <cp:keywords/>
  <dc:language>en-US</dc:language>
  <cp:lastModifiedBy>Wellington Jose Carvalho Da Conceicao</cp:lastModifiedBy>
  <cp:lastPrinted>2017-06-07T14:38:00Z</cp:lastPrinted>
  <dcterms:modified xsi:type="dcterms:W3CDTF">2017-09-01T18:56:00Z</dcterms:modified>
  <cp:revision>3</cp:revision>
  <dc:subject/>
  <dc:title/>
</cp:coreProperties>
</file>