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02"/>
        <w:gridCol w:w="3078"/>
      </w:tblGrid>
      <w:tr>
        <w:trPr>
          <w:trHeight w:val="1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Fornecedor quarteirizado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Local/Área:</w:t>
            </w:r>
          </w:p>
        </w:tc>
      </w:tr>
      <w:tr>
        <w:trPr>
          <w:trHeight w:val="133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2675"/>
        <w:gridCol w:w="2675"/>
      </w:tblGrid>
      <w:tr>
        <w:trPr>
          <w:trHeight w:val="133" w:hRule="atLeast"/>
        </w:trPr>
        <w:tc>
          <w:tcPr>
            <w:tcW w:w="5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eículo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Placa: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Identificação (TAG):</w:t>
            </w:r>
          </w:p>
        </w:tc>
      </w:tr>
      <w:tr>
        <w:trPr>
          <w:trHeight w:val="133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227" w:hRule="atLeast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VERIFICAÇÃO VEICUL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Requisitos Legais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1.</w:t>
              <w:tab/>
              <w:t>Assento e encosto de cabeça para todos os ocupa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Buz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>Cinto de segurança três pontos e retrátil na primeira fila (motorista e passageiro) e nos demais assentos podem ser de dois pontos retráte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4.</w:t>
              <w:tab/>
              <w:t>Sistema de iluminação exte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  <w:tab/>
              <w:t>Para-brisa (limpadores, esguicho de água e condições gerai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6.</w:t>
              <w:tab/>
              <w:t>Espelhos retrovisores internos e exter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/>
            </w:pPr>
            <w:r>
              <w:rPr>
                <w:rFonts w:cs="Arial" w:ascii="Arial" w:hAnsi="Arial"/>
                <w:sz w:val="24"/>
                <w:szCs w:val="24"/>
              </w:rPr>
              <w:t>7.</w:t>
              <w:tab/>
              <w:t>Freio de estaciona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  <w:tab/>
              <w:t xml:space="preserve">Pneus </w:t>
            </w:r>
            <w:r>
              <w:rPr>
                <w:rFonts w:cs="Arial" w:ascii="Arial" w:hAnsi="Arial"/>
                <w:i/>
                <w:sz w:val="18"/>
                <w:szCs w:val="18"/>
              </w:rPr>
              <w:t>*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  <w:tab/>
              <w:t>Três triângulos de segurança (aceitável cone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haroni"/>
              </w:rPr>
            </w:pPr>
            <w:r>
              <w:rPr>
                <w:rFonts w:cs="Aharoni" w:ascii="Arial" w:hAnsi="Arial"/>
              </w:rPr>
              <w:t>Requisitos Fundação Renova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2.</w:t>
              <w:tab/>
              <w:t>Sistema de monitoramento de velocida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3.</w:t>
              <w:tab/>
              <w:t>Fita refletiv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4.</w:t>
              <w:tab/>
              <w:t>Identificação alfanumér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  <w:tab/>
              <w:t xml:space="preserve">ROPS ou célula de sobrevivência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6.</w:t>
              <w:tab/>
              <w:t>Correntes de segurança em reboqu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7.</w:t>
              <w:tab/>
              <w:t>Alarme de r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8.</w:t>
              <w:tab/>
              <w:t>Partes móveis protegid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19.</w:t>
              <w:tab/>
              <w:t>Saídas de emergências (portas em todas as fileiras de assento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0.</w:t>
              <w:tab/>
              <w:t>Rádio de comunicaç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1.</w:t>
              <w:tab/>
              <w:t>Extintor de incênd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2.</w:t>
              <w:tab/>
              <w:t>Calço de rodas (mínimo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3.</w:t>
              <w:tab/>
              <w:t>Para choques rebaixados e proteções later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4.</w:t>
              <w:tab/>
              <w:t>Ponto de isolamento com cadeado na posição deslig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5.</w:t>
              <w:tab/>
              <w:t>Acesso protegido onde houver risco de queda superior à 2 me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6.</w:t>
              <w:tab/>
              <w:t>Adesivo de altura máxima permitida na cabi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7.</w:t>
              <w:tab/>
              <w:t>Coletes refletivos para uso em condições de emergência (mínimo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ind w:left="465" w:hanging="46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</w:t>
              <w:tab/>
              <w:t>Dispositivo mecânico que possibilite a execução de aterramento entre o caminhão tanque/ comboio e o tanque estacioná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29.</w:t>
              <w:tab/>
              <w:t>Kit de emergências ambienta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autoSpaceDE w:val="false"/>
              <w:ind w:left="461" w:hanging="46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.</w:t>
              <w:tab/>
              <w:t>Sinalização de transporte de produtos perigosos de acordo com a legislação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31.</w:t>
              <w:tab/>
              <w:t>Condição geral do caminhão (mangueiras, conexões, vazamentos, et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.</w:t>
              <w:tab/>
              <w:t>Indicador visual de porcas soltas (ou sistema de marcação visua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33.</w:t>
              <w:tab/>
              <w:t>Câmeras de monitoramento internas e exter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  <w:gridCol w:w="1944"/>
      </w:tblGrid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necedor de Serviços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  <w:tr>
        <w:trPr>
          <w:trHeight w:val="133" w:hRule="atLeast"/>
        </w:trPr>
        <w:tc>
          <w:tcPr>
            <w:tcW w:w="10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m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sinatura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</w:t>
            </w:r>
          </w:p>
        </w:tc>
      </w:tr>
      <w:tr>
        <w:trPr>
          <w:trHeight w:val="56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/ ___ / ___</w:t>
            </w:r>
          </w:p>
        </w:tc>
      </w:tr>
    </w:tbl>
    <w:p>
      <w:pPr>
        <w:pStyle w:val="Normal"/>
        <w:ind w:left="-182" w:righ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Observação: a verificação veicular é realizada pela empresa. A Gerenciadora de Saúde e Segurança avalia a conformidade das informações. Caso a verificação veicular esteja conforme, a empresa deve procurar a equipe de gestão da Gerenciadora de Saúde e Segurança para entrega e avaliação da documentação. Somente após essa avaliação/aprovação o TAG é liberado.</w:t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363"/>
        <w:gridCol w:w="567"/>
        <w:gridCol w:w="709"/>
        <w:gridCol w:w="668"/>
      </w:tblGrid>
      <w:tr>
        <w:trPr>
          <w:trHeight w:val="268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>VERIFICAÇÃO DE DOCUMENTOS</w:t>
            </w:r>
          </w:p>
        </w:tc>
      </w:tr>
      <w:tr>
        <w:trPr>
          <w:trHeight w:val="13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açã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</w:t>
            </w:r>
          </w:p>
        </w:tc>
      </w:tr>
      <w:tr>
        <w:trPr>
          <w:trHeight w:val="37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59" w:leader="none"/>
              </w:tabs>
              <w:ind w:left="459" w:hanging="42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audo eletromecânico emitido por profissional habilitado com ART/TRT atestando a conformidade do veículo </w:t>
            </w:r>
            <w:r>
              <w:rPr>
                <w:rFonts w:cs="Arial" w:ascii="Arial" w:hAnsi="Arial"/>
                <w:i/>
                <w:sz w:val="18"/>
                <w:szCs w:val="18"/>
              </w:rPr>
              <w:t>*(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hanging="45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  <w:tab/>
              <w:t xml:space="preserve">Projeto de fabricação e instalação de ROPS com Anotação de Responsabilidade Técnica (ART) </w:t>
            </w:r>
            <w:r>
              <w:rPr>
                <w:rFonts w:cs="Arial" w:ascii="Arial" w:hAnsi="Arial"/>
                <w:i/>
                <w:sz w:val="18"/>
                <w:szCs w:val="18"/>
              </w:rPr>
              <w:t>*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7" w:hanging="31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</w:t>
              <w:tab/>
              <w:tab/>
              <w:t>Documentação de identificação de caminhã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9"/>
      </w:tblGrid>
      <w:tr>
        <w:trPr>
          <w:trHeight w:val="133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*(1)   Somente serão aceitos pneus reformados no eixo traseiro. A empresa de recauchutagem deve ser legalmente estabelecida e credenciada para a atividade.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Os pneus reformados deverão estar identificados de modo a possibilitar a rastreabilidade de que foi fabricado por empresa credenciada de acordo com as exigências do INMETRO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(2) ROPS (Roll Over Protection Structure): Para veículos que possuem célula de sobrevivência não será necessária a instalação de ROPS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(3) Caminhões novos, na garantia, ficam desobrigados a apresentarem o laudo eletromecânico desde que evidenciem através do manual do caminhão a realização das revisões junto ao fabricante.</w:t>
            </w:r>
          </w:p>
        </w:tc>
      </w:tr>
      <w:tr>
        <w:trPr>
          <w:trHeight w:val="67" w:hRule="atLeast"/>
        </w:trPr>
        <w:tc>
          <w:tcPr>
            <w:tcW w:w="10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Observações:</w:t>
            </w:r>
          </w:p>
        </w:tc>
      </w:tr>
      <w:tr>
        <w:trPr>
          <w:trHeight w:val="3432" w:hRule="atLeast"/>
        </w:trPr>
        <w:tc>
          <w:tcPr>
            <w:tcW w:w="10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59"/>
        <w:gridCol w:w="1560"/>
        <w:gridCol w:w="1559"/>
        <w:gridCol w:w="1227"/>
        <w:gridCol w:w="8"/>
      </w:tblGrid>
      <w:tr>
        <w:trPr>
          <w:trHeight w:val="131" w:hRule="atLeast"/>
        </w:trPr>
        <w:tc>
          <w:tcPr>
            <w:tcW w:w="10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renciadora de Saúde e Segurança</w:t>
            </w:r>
          </w:p>
        </w:tc>
      </w:tr>
      <w:tr>
        <w:trPr>
          <w:trHeight w:val="5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1560"/>
        <w:gridCol w:w="1561"/>
        <w:gridCol w:w="1560"/>
        <w:gridCol w:w="1228"/>
      </w:tblGrid>
      <w:tr>
        <w:trPr>
          <w:trHeight w:val="53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da verificaçã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Validade do TAG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inatura</w:t>
            </w:r>
          </w:p>
        </w:tc>
      </w:tr>
      <w:tr>
        <w:trPr>
          <w:trHeight w:val="56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provado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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prova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 / ___ / ___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09" w:gutter="0" w:header="907" w:top="96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9"/>
      <w:gridCol w:w="2566"/>
      <w:gridCol w:w="3336"/>
      <w:gridCol w:w="2465"/>
    </w:tblGrid>
    <w:tr>
      <w:trPr>
        <w:trHeight w:val="132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2</w:t>
          </w:r>
        </w:p>
      </w:tc>
      <w:tc>
        <w:tcPr>
          <w:tcW w:w="333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CAMINHÃO COMBOIO</w:t>
          </w:r>
        </w:p>
      </w:tc>
      <w:tc>
        <w:tcPr>
          <w:tcW w:w="246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1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4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79"/>
      <w:gridCol w:w="2566"/>
      <w:gridCol w:w="3336"/>
      <w:gridCol w:w="2465"/>
    </w:tblGrid>
    <w:tr>
      <w:trPr>
        <w:trHeight w:val="132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ódig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M-SES-012</w:t>
          </w:r>
        </w:p>
      </w:tc>
      <w:tc>
        <w:tcPr>
          <w:tcW w:w="3336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VISTORIA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4"/>
            </w:rPr>
            <w:t>CAMINHÃO COMBOIO</w:t>
          </w:r>
        </w:p>
      </w:tc>
      <w:tc>
        <w:tcPr>
          <w:tcW w:w="2465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color w:val="4472C4"/>
              <w:sz w:val="16"/>
              <w:lang w:val="en-US" w:eastAsia="en-US"/>
            </w:rPr>
          </w:pPr>
          <w:r>
            <w:rPr>
              <w:rFonts w:cs="Arial" w:ascii="Arial" w:hAnsi="Arial"/>
              <w:color w:val="4472C4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220980</wp:posOffset>
                </wp:positionV>
                <wp:extent cx="1590040" cy="577850"/>
                <wp:effectExtent l="0" t="0" r="0" b="0"/>
                <wp:wrapNone/>
                <wp:docPr id="2" name="Imagem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m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77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2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Nº da revis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4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6"/>
            </w:rPr>
            <w:t>Elaborador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niela Castro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provador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ubens Bechara Junior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61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 da aprovaç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07/10/2020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eriodicidade da revis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Anual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53" w:hRule="atLeast"/>
      </w:trPr>
      <w:tc>
        <w:tcPr>
          <w:tcW w:w="1979" w:type="dxa"/>
          <w:tcBorders>
            <w:top w:val="single" w:sz="4" w:space="0" w:color="808080"/>
            <w:left w:val="single" w:sz="4" w:space="0" w:color="00000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eastAsia="Arial" w:cs="Arial" w:ascii="Arial" w:hAnsi="Arial"/>
              <w:sz w:val="16"/>
            </w:rPr>
            <w:t xml:space="preserve">    </w:t>
          </w:r>
          <w:r>
            <w:rPr>
              <w:rFonts w:cs="Arial" w:ascii="Arial" w:hAnsi="Arial"/>
              <w:sz w:val="16"/>
            </w:rPr>
            <w:t>Classificação:</w:t>
          </w:r>
        </w:p>
      </w:tc>
      <w:tc>
        <w:tcPr>
          <w:tcW w:w="2566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Público</w:t>
          </w:r>
        </w:p>
      </w:tc>
      <w:tc>
        <w:tcPr>
          <w:tcW w:w="3336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2465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Normal"/>
      <w:tabs>
        <w:tab w:val="clear" w:pos="709"/>
        <w:tab w:val="right" w:pos="10490" w:leader="none"/>
      </w:tabs>
      <w:spacing w:before="0" w:after="120"/>
      <w:ind w:right="-142" w:hanging="142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195"/>
        </w:tabs>
        <w:ind w:left="3118" w:hanging="283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C27B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C27B26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360" w:hanging="0"/>
      <w:jc w:val="center"/>
    </w:pPr>
    <w:rPr>
      <w:rFonts w:ascii="Century Gothic" w:hAnsi="Century Gothic" w:cs="Century Gothic"/>
      <w:b/>
      <w:sz w:val="24"/>
    </w:rPr>
  </w:style>
  <w:style w:type="paragraph" w:styleId="Bullet2">
    <w:name w:val="Bullet-2"/>
    <w:basedOn w:val="Normal"/>
    <w:qFormat/>
    <w:pPr>
      <w:numPr>
        <w:ilvl w:val="0"/>
        <w:numId w:val="4"/>
      </w:numPr>
      <w:tabs>
        <w:tab w:val="clear" w:pos="709"/>
        <w:tab w:val="left" w:pos="720" w:leader="none"/>
      </w:tabs>
      <w:spacing w:before="0" w:after="120"/>
    </w:pPr>
    <w:rPr>
      <w:sz w:val="24"/>
      <w:lang w:val="fr-CA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rcadores2">
    <w:name w:val="Marcadores 2"/>
    <w:basedOn w:val="Normal"/>
    <w:qFormat/>
    <w:pPr>
      <w:numPr>
        <w:ilvl w:val="0"/>
        <w:numId w:val="2"/>
      </w:numPr>
      <w:spacing w:before="60" w:after="60"/>
      <w:jc w:val="both"/>
    </w:pPr>
    <w:rPr>
      <w:rFonts w:ascii="CG Times" w:hAnsi="CG Times" w:cs="CG Times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embloco">
    <w:name w:val="Texto em bloco"/>
    <w:basedOn w:val="Normal"/>
    <w:qFormat/>
    <w:pPr>
      <w:ind w:left="3686" w:right="-1134" w:hanging="0"/>
      <w:jc w:val="both"/>
    </w:pPr>
    <w:rPr>
      <w:rFonts w:ascii="Arial" w:hAnsi="Arial" w:cs="Arial"/>
      <w:bCs/>
      <w:color w:val="008000"/>
      <w:sz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Normal"/>
    <w:qFormat/>
    <w:pPr>
      <w:spacing w:lineRule="atLeast" w:line="240"/>
      <w:ind w:left="1276" w:right="851" w:hanging="709"/>
      <w:jc w:val="both"/>
    </w:pPr>
    <w:rPr>
      <w:rFonts w:ascii="Arial" w:hAnsi="Arial" w:cs="Arial"/>
      <w:sz w:val="22"/>
      <w:lang w:val="en-GB"/>
    </w:rPr>
  </w:style>
  <w:style w:type="paragraph" w:styleId="Recuonormal">
    <w:name w:val="Recuo normal"/>
    <w:basedOn w:val="Normal"/>
    <w:qFormat/>
    <w:pPr>
      <w:ind w:left="708" w:hanging="0"/>
    </w:pPr>
    <w:rPr>
      <w:lang w:val="it-IT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7:00Z</dcterms:created>
  <dc:creator>GERENCIA DE SISTEMAS</dc:creator>
  <dc:description/>
  <cp:keywords/>
  <dc:language>en-US</dc:language>
  <cp:lastModifiedBy>Wellington Jose Carvalho Da Conceicao</cp:lastModifiedBy>
  <cp:lastPrinted>2017-08-16T14:36:00Z</cp:lastPrinted>
  <dcterms:modified xsi:type="dcterms:W3CDTF">2020-10-13T13:53:00Z</dcterms:modified>
  <cp:revision>13</cp:revision>
  <dc:subject/>
  <dc:title> </dc:title>
</cp:coreProperties>
</file>